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江苏省社会教育规划课题重点及重点以上课题开题、中期、结项报告会议住宿回执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  <w:szCs w:val="28"/>
        </w:rPr>
        <w:t>填表人姓名及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（完整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23"/>
        <w:gridCol w:w="825"/>
        <w:gridCol w:w="2692"/>
        <w:gridCol w:w="1667"/>
        <w:gridCol w:w="987"/>
        <w:gridCol w:w="916"/>
        <w:gridCol w:w="230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人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天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由课题负责人填写后，请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前以电子邮件附件形式发送至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1083047094@qq.com</w:t>
        </w:r>
      </w:hyperlink>
      <w:r>
        <w:rPr>
          <w:rFonts w:ascii="宋体;SimSun" w:hAnsi="宋体;SimSun" w:cs="宋体;SimSun"/>
          <w:sz w:val="28"/>
          <w:szCs w:val="28"/>
        </w:rPr>
        <w:t>。邮件主题为“姓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开题报告会议回执”。请在表格“单间”或“合住”上打“√”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地点：常州福记逸高酒店（常州市汉江东路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号）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study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1:00Z</dcterms:created>
  <dc:creator>zhang</dc:creator>
  <dc:description/>
  <cp:keywords/>
  <dc:language>en-US</dc:language>
  <cp:lastModifiedBy>任红</cp:lastModifiedBy>
  <dcterms:modified xsi:type="dcterms:W3CDTF">2024-11-06T01:47:00Z</dcterms:modified>
  <cp:revision>7</cp:revision>
  <dc:subject/>
  <dc:title>关于召开全省社会教育宣传工作及数字化学习研讨会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49F55A58444149A414CA1478F928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