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度江苏省社会教育规划课题立项名单</w:t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 xml:space="preserve">W </w:t>
      </w:r>
      <w:r>
        <w:rPr>
          <w:rFonts w:ascii="宋体" w:hAnsi="宋体" w:cs="宋体"/>
        </w:rPr>
        <w:t>类为攻关课题、</w:t>
      </w:r>
      <w:r>
        <w:rPr>
          <w:rFonts w:eastAsia="宋体" w:cs="宋体" w:ascii="宋体" w:hAnsi="宋体"/>
        </w:rPr>
        <w:t xml:space="preserve">T </w:t>
      </w:r>
      <w:r>
        <w:rPr>
          <w:rFonts w:ascii="宋体" w:hAnsi="宋体" w:cs="宋体"/>
        </w:rPr>
        <w:t>类为委托课题、</w:t>
      </w:r>
      <w:r>
        <w:rPr>
          <w:rFonts w:eastAsia="宋体" w:cs="宋体" w:ascii="宋体" w:hAnsi="宋体"/>
        </w:rPr>
        <w:t xml:space="preserve">B </w:t>
      </w:r>
      <w:r>
        <w:rPr>
          <w:rFonts w:ascii="宋体" w:hAnsi="宋体" w:cs="宋体"/>
        </w:rPr>
        <w:t>类为重点课题、</w:t>
      </w:r>
      <w:r>
        <w:rPr>
          <w:rFonts w:eastAsia="宋体" w:cs="宋体" w:ascii="宋体" w:hAnsi="宋体"/>
        </w:rPr>
        <w:t xml:space="preserve">C </w:t>
      </w:r>
      <w:r>
        <w:rPr>
          <w:rFonts w:ascii="宋体" w:hAnsi="宋体" w:cs="宋体"/>
        </w:rPr>
        <w:t>类为立项资助课题、</w:t>
      </w:r>
      <w:r>
        <w:rPr>
          <w:rFonts w:eastAsia="宋体" w:cs="宋体" w:ascii="宋体" w:hAnsi="宋体"/>
        </w:rPr>
        <w:t xml:space="preserve">L </w:t>
      </w:r>
      <w:r>
        <w:rPr>
          <w:rFonts w:ascii="宋体" w:hAnsi="宋体" w:cs="宋体"/>
        </w:rPr>
        <w:t>类为立项不资助课题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3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4944"/>
        <w:gridCol w:w="2631"/>
        <w:gridCol w:w="6"/>
        <w:gridCol w:w="1971"/>
        <w:gridCol w:w="1573"/>
      </w:tblGrid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准编号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题名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人所在单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题主持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题类型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W-2022001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江苏省社区教育发展报告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开放大学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钱旭初、张国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T-20220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大数据的社区教育评价体系构建研究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开放大学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权、张晓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托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B-20220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社区教育高质量发展路径研究—以扬州市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市职业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萍、蔡燕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B-20220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个提升”目标背景下高等职业教育社区化发展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市职业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强晓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B-202200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战略管理视角下的社区教育品牌构建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云港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会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B-202200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州社区教育提升社区治理能力的路径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桂英、高觐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B-202200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大运河文化的社区教育发展现状比较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昆山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B-202200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极老龄化背景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际学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制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家港保税区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忠益、陆海荣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B-202200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教结合的社区老年教育模式探究——以无锡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市新吴区社区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宁、周闰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B-202200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老年人数字素养教育发展瓶颈及对策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镇江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B-202200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极老龄化视域下的老年教育地方立法研究——以江苏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B-20220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教育、社会教育、学校教育”三教融合育人机制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道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S-B-20220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教结合体系构建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雒香云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教育文化传承功能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正友、刘灿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融入社区治理的机制与路径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市职业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本能、詹少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0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高素质农民职业精神培育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开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0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质夫社会教育思想及其当代价值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0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年教育课程建设问题及优化策略研究—以扬州市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市职业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炜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0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浅析农民工市民化过程中社区教育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高等职业技术学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市教育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阿平、周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0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基于交互式学习的中医养生社区课程资源开发 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省连云港中医药高等职业技术学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0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“双元制”教育模式的创新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健雄职业技术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翠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0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西部协作地区社会教育资源整合与运用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昆山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极老龄化视角下汾湖悦心养教联动案例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省汾湖高新技术产业开发区成人教育中心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民、乐晓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学习型城市背景下社区教育资源整合的实践研究 ——以苏州工业园区“一核多点”游学项目为例 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工业园区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顾安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”下社区老年教育课程资源建设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市新吴区社区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缪克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角下社区教育教师流失与激励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市新吴区社区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程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图书馆助力学习型社区建设的实践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市新吴区社区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小迎、张健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域老年开放大学建设现状与对策研究——以东台市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台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虞静东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品牌”中的“品牌社区”路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品牌理论视域下社区教育品牌形成机理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盐城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荪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韩都市社区教育比较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淮安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井宏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慧家长会客厅”品牌建设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淮安经济技术开发区社会事业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报、刘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助力江苏乡村茶文化振兴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镇江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凌云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式理论下老年数字化学习资源开发应用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新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2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村振兴背景下江苏农村老年教育发展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纺织服装职业技术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冬梅、姜燕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智能视角下老年教育支持服务体系构建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机电职业技术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俊、薛军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教育指导服务体系构建的研究与实践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铁道高等职业技术学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小凤、葛成荣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村振兴背景下社区教育助力传统手工艺传承的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进区前黄镇社区教育中心 常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一之、王中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索“七星模式”助力家校社协同育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减”背景下社区教育在家校教育中的实践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丰县中阳里街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疫情时代下居民智适应在线学习平台模式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雁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数据背景下社区教育发展动态监测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凤霞、和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2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社区（老年）教育数字化课程设计及应用研究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—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江苏开放大学社区（老年）课程制作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视角下社区教育赋能乡村振兴的策略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冲、吕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放教育与社区教育融合发展研究  ——以江苏开放大学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C-202203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村振兴背景下农村社区教育的发展探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—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苏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和苏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欣怡、沈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州老年人信息素养培育的教学实践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市职业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兴国、蒋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州市社区儿童公共阅读空间开发与优化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市职业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娜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0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村振兴背景下农村社区教育评价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0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教师激励保障机制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爱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0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助力乡村振兴策略研究—以扬州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市职业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顾馨梅、罗钢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0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2O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健康管理模式的构建及效果评价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扬州市职业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罗惠媛、周正红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0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质量发展背景下开放大学服务乡镇社 区教育策略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邮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鸿洲、王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0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苏北乡村学校、家庭与社区教育有机结合的研究 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云港市赣榆区宋庄镇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智、盛江发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0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域社区数字化教学平台资源共享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省灌云中等专业学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建光、许秋燕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急救基地社区教育项目开发与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省连云港中医药高等职业技术学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淑霞、胡必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论视角下老年大学课程建设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云港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娜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减”下社校协同美育的行动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仓市青少年活动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晓婧、徐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社三园”家校社协同教育团队建设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昆山市巴城镇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开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”青少年教育路径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昆山市周庄镇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海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”协同背景下社区心理健康教育运行机制的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市吴江区社区培训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禹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位一体下构造社区心理服务体系新生态模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工业园区娄葑街道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健康教育走进社区实践研究——以镇社区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市惠山区阳山社区教育中心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玉新、臧昭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终身教育视阈下基层开放大学创新发展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—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宜兴开放大学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兴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盛凤军、孙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职院校在社会教育志 愿者队伍建设中的作用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市新吴区社区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国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服务站家庭教育指导的实施路径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市新吴区社区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葛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2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同体视角下社区教育与社区治理融合发展路径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市新吴区社区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俊、刘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村振兴背景下农村社区教育发展策略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市新吴区社区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洁、邓湘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职教育与社区教育聚合力协同发展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市新吴区社区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晓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视角下县级开放大学转型发展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台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宏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助力乡村振兴研究——以东台镇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台市东台镇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星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域文化课程开发及实施的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万盈镇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盐城市大丰区万盈镇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志祥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指向的社区家长学校创建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盐城市亭湖区大洋街道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其松、吴大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2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校、家庭、社区劳动教育实践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淮安市洪泽区黄集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学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扩大老年教育资源的研究—以淮安老年大学为例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淮安市老年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启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合区域红色资源 丰富长三角”茅山红色文化”学习体验基地教育内涵的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句容市茅山风景区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秀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3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意手工培训提升社区老年教育服务效能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工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小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3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发浪潮”下老年大学一座难求困境与对策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彩哲、王和金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3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场所学习理论指导下情境化社区教育课程开发策略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仲红俐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职教育与社区教育协同发展模式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纺织服装职业技术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璐、袁淑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3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时代老龄人养教结合实施路径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纺织服装职业技术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秋英、刘啸尘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3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与高职院校融合发展的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机电职业技术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西惠、宋田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3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媒体短视频在基层老年教育中的应用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常州经济开发区社区培训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啸峰、蒋晓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3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激活乡村文化建设实践与思考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泰州市姜堰区张甸镇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3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助力乡村振兴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沭阳县华冲实验小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学视角下社区空巢老人志愿服务项目体系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钊涵、曹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4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中未成年人学习共同体实践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斯、梁梦雯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4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启东企业新型学徒制培训模式助力于产业工人的实践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启东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晓、仇向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4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教育培育乡村振兴人才的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东县掘港街道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小冬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4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村振兴战略下社区教育高质量发展策略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安市曲塘镇社区教育中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4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PO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社区教育教学模式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小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4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终身学习视角下社区教育资源整合与运用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  <w:tr>
        <w:trPr>
          <w:trHeight w:val="7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S-L-202204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PAC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域下社区教育教师信息技术应用能力研究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开放大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蕾、汪韵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不资助</w:t>
            </w:r>
          </w:p>
        </w:tc>
      </w:tr>
    </w:tbl>
    <w:p>
      <w:pPr>
        <w:pStyle w:val="Normal"/>
        <w:spacing w:lineRule="exact" w:line="500"/>
        <w:ind w:firstLine="300"/>
        <w:rPr>
          <w:rFonts w:ascii="仿宋_GB2312;仿宋" w:hAnsi="仿宋_GB2312;仿宋" w:eastAsia="仿宋_GB2312;仿宋" w:cs="宋体"/>
          <w:color w:val="333333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247" w:right="1440" w:gutter="0" w:header="0" w:top="1531" w:footer="992" w:bottom="1048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17C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113" w:right="-113" w:hanging="0"/>
      <w:jc w:val="center"/>
    </w:pPr>
    <w:rPr>
      <w:rFonts w:eastAsia="方正小标宋简体;方正舒体"/>
      <w:color w:val="FF0000"/>
      <w:spacing w:val="-20"/>
      <w:w w:val="50"/>
      <w:sz w:val="12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P16">
    <w:name w:val="p16"/>
    <w:basedOn w:val="Normal"/>
    <w:qFormat/>
    <w:pPr>
      <w:widowControl/>
      <w:ind w:left="113" w:right="-113" w:hanging="0"/>
      <w:jc w:val="center"/>
    </w:pPr>
    <w:rPr>
      <w:color w:val="FF0000"/>
      <w:spacing w:val="-20"/>
      <w:kern w:val="0"/>
      <w:sz w:val="126"/>
      <w:szCs w:val="126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55:00Z</dcterms:created>
  <dc:creator>zzl</dc:creator>
  <dc:description/>
  <dc:language>en-US</dc:language>
  <cp:lastModifiedBy>RH</cp:lastModifiedBy>
  <cp:lastPrinted>2022-05-27T11:16:00Z</cp:lastPrinted>
  <dcterms:modified xsi:type="dcterms:W3CDTF">2022-05-30T06:35:56Z</dcterms:modified>
  <cp:revision>633</cp:revision>
  <dc:subject/>
  <dc:title>苏社教指 〔 2015 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AF779FDA446A59A9AC6D36B03D3C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